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267425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6727326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15889635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